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i/>
          <w:u w:val="single"/>
        </w:rPr>
        <w:t>__________________________</w:t>
      </w:r>
      <w:r>
        <w:rPr>
          <w:b/>
          <w:bCs/>
          <w:u w:val="single"/>
        </w:rPr>
        <w:t xml:space="preserve"> МКДОУ АМО Ачитский детский сад «Улыбка «филиал Афанасьевский детский сад «Колосок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в, утв. Постановлением администрации Ачитского муниципального округа от 22 января 2025г. № 2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Положение о филиалах, утв. Приказом директора МКДОУ АМО «Ачитский детский сад «Улыбка» от 10.01.2025г. № 1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ава 66 АЗ 096000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детельство о государственной регистрации права от 24.11.2015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66:04:3801001:17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писка из реестра лицензий № ЛО 35-01277-66/00196017., от 15.10.2012 года. выдана МО и ПОСО, бессроч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)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ошкольное образ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общеобразовательная программа - образовательная программа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Утверждена № 339 от 05.06.2023г директором МКДОУ АМО "Ачитский детский сад «Улыбка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>Утверждена приказом директ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  <w:t xml:space="preserve">№ </w:t>
            </w:r>
            <w:r>
              <w:rPr/>
              <w:t>277 от 16.05.2023г по 2028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а работы образовательной организации на </w:t>
            </w:r>
            <w:r>
              <w:rPr>
                <w:rFonts w:cs="Liberation Serif" w:ascii="Calibri" w:hAnsi="Calibri"/>
              </w:rPr>
              <w:t>2025/2026</w:t>
            </w:r>
            <w:r>
              <w:rPr>
                <w:rFonts w:cs="Liberation Serif" w:ascii="Liberation Serif" w:hAnsi="Liberation Serif"/>
              </w:rPr>
              <w:t xml:space="preserve">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Утвержден приказом директор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№</w:t>
            </w:r>
            <w:r>
              <w:rPr/>
              <w:t>374  от 04.06.2025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</w:t>
            </w:r>
          </w:p>
          <w:p>
            <w:pPr>
              <w:pStyle w:val="Normal"/>
              <w:rPr/>
            </w:pPr>
            <w:r>
              <w:rPr/>
              <w:t>2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дна смена</w:t>
            </w:r>
          </w:p>
          <w:p>
            <w:pPr>
              <w:pStyle w:val="Normal"/>
              <w:autoSpaceDE w:val="false"/>
              <w:rPr/>
            </w:pPr>
            <w:r>
              <w:rPr/>
              <w:t>2) 2 группы 25 воспитанник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 xml:space="preserve">  </w:t>
            </w:r>
            <w:r>
              <w:rPr/>
              <w:t>3)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вакансий 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40</w:t>
            </w:r>
          </w:p>
          <w:p>
            <w:pPr>
              <w:pStyle w:val="Normal"/>
              <w:autoSpaceDE w:val="false"/>
              <w:rPr/>
            </w:pPr>
            <w:r>
              <w:rPr/>
              <w:t>2)2</w:t>
            </w:r>
          </w:p>
          <w:p>
            <w:pPr>
              <w:pStyle w:val="Normal"/>
              <w:autoSpaceDE w:val="false"/>
              <w:rPr/>
            </w:pPr>
            <w:r>
              <w:rPr/>
              <w:t>3) 2 группы 25 воспитанник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0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№1 от 27.05.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№ 2 от 27.05.202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Акт № 3 от 27.05.202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учебниками – 8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чебные предметы и пособия, не обеспеченные в полном объёме для всех возрастов: изо деятельность, физ. Занятия, музыкальное воспитание, ФЭМП, конструирование, экологическое воспитание, конструирование, художественные произведения.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Физкультурного спортивного зала нет /совмещенный с групповой/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ивное оборудование и инвентарь по норме,</w:t>
            </w:r>
          </w:p>
          <w:p>
            <w:pPr>
              <w:pStyle w:val="Normal"/>
              <w:autoSpaceDE w:val="false"/>
              <w:rPr/>
            </w:pPr>
            <w:r>
              <w:rPr/>
              <w:t>состояние оборудования и инвентаря удовлетворительно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 №4 от 27.05.2025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Сертификаты отсутствуют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совмещена с площадкой для прогул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спытаний спортивного оборудования на стадионах, спортивных площадках, спортивных и физкультурных залах – нет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autoSpaceDE w:val="false"/>
              <w:rPr/>
            </w:pPr>
            <w:r>
              <w:rPr/>
              <w:t>-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-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0 от 18.04.2025   директор МКДОУ АМО Прокина М.Г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) диплом №МПБСПО-ПП/25-1/3 от 28.02.2025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заведующий,) диплом №МПБСПО-ПП/25-1/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инструктаж 2 раза в год, плановые и внеплановые учебные тренировки </w:t>
            </w:r>
          </w:p>
          <w:p>
            <w:pPr>
              <w:pStyle w:val="Normal"/>
              <w:autoSpaceDE w:val="false"/>
              <w:rPr/>
            </w:pPr>
            <w:r>
              <w:rPr/>
              <w:t>4) учебные тренировки, занятия по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) проводятся без участия ГПН (периодичность 2 раза в год)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гнетушители имеются в достаточном количестве</w:t>
            </w:r>
          </w:p>
          <w:p>
            <w:pPr>
              <w:pStyle w:val="Normal"/>
              <w:autoSpaceDE w:val="false"/>
              <w:rPr/>
            </w:pPr>
            <w:r>
              <w:rPr/>
              <w:t>2) журнал в наличии, учёт ведё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проверка ежегодно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имеется, исправна Рубеж 2 -О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договор № 344 от 21.01.202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имеется, сигнал уходит на ПЧ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)договор на обслуживание заключен с </w:t>
            </w:r>
          </w:p>
          <w:p>
            <w:pPr>
              <w:pStyle w:val="Normal"/>
              <w:autoSpaceDE w:val="false"/>
              <w:rPr/>
            </w:pPr>
            <w:r>
              <w:rPr/>
              <w:t>ИП Иноземцев, № 188-25 от 21.01.2025г.</w:t>
            </w:r>
          </w:p>
          <w:p>
            <w:pPr>
              <w:pStyle w:val="Normal"/>
              <w:autoSpaceDE w:val="false"/>
              <w:rPr/>
            </w:pPr>
            <w:r>
              <w:rPr/>
              <w:t>5) 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/>
              <w:t>2) отсутствует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ация зарегистрирована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делением государственного надзора Ачитского района Главного управления МЧС России по Свердловской области № 00141 165 – 17 – 5 от 01.07.2020г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№</w:t>
            </w:r>
            <w:r>
              <w:rPr/>
              <w:t>229/2024-224/2 от 16.10.2024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едицинская книжка 30.05.24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обучение сотрудников- 30 апреля 2025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пищебл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снащен 50% (не соответствует санитарным нормам)</w:t>
            </w:r>
          </w:p>
          <w:p>
            <w:pPr>
              <w:pStyle w:val="Normal"/>
              <w:rPr/>
            </w:pPr>
            <w:r>
              <w:rPr/>
              <w:t>3)акт № 6 27.05.2025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3-х разовое питание, за счет собственной столовой</w:t>
            </w:r>
          </w:p>
          <w:p>
            <w:pPr>
              <w:pStyle w:val="Normal"/>
              <w:rPr/>
            </w:pPr>
            <w:r>
              <w:rPr/>
              <w:t>Муниципальный контракт №1 от 24.03.2025г   №3 от 31.03.202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П Глазырин А.А, Муниципальный контракт №2 О 28.03.2025 ИП Байдин С.В</w:t>
            </w:r>
          </w:p>
          <w:p>
            <w:pPr>
              <w:pStyle w:val="Normal"/>
              <w:rPr/>
            </w:pPr>
            <w:r>
              <w:rPr/>
              <w:t>Договор на поставку продуктов питания №15</w:t>
            </w:r>
          </w:p>
          <w:p>
            <w:pPr>
              <w:pStyle w:val="Normal"/>
              <w:rPr/>
            </w:pPr>
            <w:r>
              <w:rPr/>
              <w:t>От 01.04.2025г, договор №17 от 28.05.25</w:t>
            </w:r>
          </w:p>
          <w:p>
            <w:pPr>
              <w:pStyle w:val="Normal"/>
              <w:rPr/>
            </w:pPr>
            <w:r>
              <w:rPr/>
              <w:t>5)  25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6) отсутству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Второе полугодие 2025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) Обслуживание ОВП с. Афанасьевское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2) Отсутствует</w:t>
            </w:r>
          </w:p>
          <w:p>
            <w:pPr>
              <w:pStyle w:val="Normal"/>
              <w:autoSpaceDE w:val="false"/>
              <w:rPr/>
            </w:pPr>
            <w:r>
              <w:rPr/>
              <w:t>3) Отсутств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 xml:space="preserve">№   </w:t>
            </w:r>
            <w:r>
              <w:rPr>
                <w:sz w:val="22"/>
                <w:szCs w:val="22"/>
              </w:rPr>
              <w:t>07/03692-24  от 24.06.2024 г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 xml:space="preserve">-19 </w:t>
            </w:r>
            <w:r>
              <w:rPr/>
              <w:t>утратил силу, в соответствии с приказом Министерства образования Свердловской области, от 04.06.2025 № 113-Д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 xml:space="preserve">утратил силу, в соответствии с приказом Министерства образования Свердловской области, от 04.06.2025 № 113-Д 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утратил силу, в соответствии с приказом Министерства образования Свердловской области, от 04.06.2025 № 113-Д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утратил силу, в соответствии с приказом Министерства образования Свердловской области, от 04.06.2025 № 113-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утратил силу, в соответствии с приказом Министерства образования Свердловской области, от 04.06.2025 № 113-Д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/>
              <w:t>утратил силу, в соответствии с приказом Министерства образования Свердловской области, от 04.06.2025 № 113-Д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№1 от 03.03.2025г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етс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атегория опасности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25.03.202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март 2025</w:t>
            </w:r>
          </w:p>
          <w:p>
            <w:pPr>
              <w:pStyle w:val="Normal"/>
              <w:rPr/>
            </w:pPr>
            <w:r>
              <w:rPr/>
              <w:t>3)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18.04.2025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каз № 376 от.04.06.2025 Прокина М.Г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делано ИП Иноземцев В.И,г. Красноуфимс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ензия №4-Б/01095 от 07.08.2013г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Утвержден директором МКДОУ АГО «Ачитский д.сад «Улыбка» Попова Л.В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 , приказ № 375 от 04.06.25г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торо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3) нет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autoSpaceDE w:val="false"/>
              <w:rPr/>
            </w:pPr>
            <w:r>
              <w:rPr/>
              <w:t>2. Информационный центр ООО ЧОП «Единство Урала», экстренная оперативная служба «112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/>
              <w:t xml:space="preserve">3. Договор № 188-25 от 21.01.2025г. </w:t>
            </w:r>
          </w:p>
          <w:p>
            <w:pPr>
              <w:pStyle w:val="Normal"/>
              <w:autoSpaceDE w:val="false"/>
              <w:rPr/>
            </w:pPr>
            <w:r>
              <w:rPr/>
              <w:t>4.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.-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имеется, исправна Рубеж – 2ОП</w:t>
            </w:r>
          </w:p>
          <w:p>
            <w:pPr>
              <w:pStyle w:val="Normal"/>
              <w:autoSpaceDE w:val="false"/>
              <w:rPr/>
            </w:pPr>
            <w:r>
              <w:rPr/>
              <w:t>2) договор № 344 от 21.01.202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отсутствует,</w:t>
            </w:r>
          </w:p>
          <w:p>
            <w:pPr>
              <w:pStyle w:val="Normal"/>
              <w:autoSpaceDE w:val="false"/>
              <w:rPr/>
            </w:pPr>
            <w:r>
              <w:rPr/>
              <w:t>2) 4 категория не предусматривает выполнение данного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3)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autoSpaceDE w:val="false"/>
              <w:rPr/>
            </w:pPr>
            <w:r>
              <w:rPr/>
              <w:t>2) видео наблюдение – 9 камер, две внутренних и семь наружные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Falcon</w:t>
            </w:r>
            <w:r>
              <w:rPr/>
              <w:t xml:space="preserve"> </w:t>
            </w:r>
            <w:r>
              <w:rPr>
                <w:lang w:val="en-US"/>
              </w:rPr>
              <w:t>Eve</w:t>
            </w:r>
            <w:r>
              <w:rPr/>
              <w:t xml:space="preserve">, запись хранится 30 суток. </w:t>
            </w:r>
          </w:p>
          <w:p>
            <w:pPr>
              <w:pStyle w:val="Normal"/>
              <w:autoSpaceDE w:val="false"/>
              <w:rPr/>
            </w:pPr>
            <w:r>
              <w:rPr/>
              <w:t>3)  служебное помещ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 xml:space="preserve">4) </w:t>
            </w:r>
            <w:r>
              <w:rPr/>
              <w:t>Договор обслуживания ИП Иноземцев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 xml:space="preserve">№ </w:t>
            </w:r>
            <w:r>
              <w:rPr/>
              <w:t xml:space="preserve">418 от 21.01.2025г.                                 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 категория не предусматривает выполнение данного мероприяти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отсутствует</w:t>
            </w:r>
          </w:p>
          <w:p>
            <w:pPr>
              <w:pStyle w:val="Normal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отсутствует</w:t>
            </w:r>
          </w:p>
          <w:p>
            <w:pPr>
              <w:pStyle w:val="Normal"/>
              <w:rPr/>
            </w:pPr>
            <w:r>
              <w:rPr/>
              <w:t>4 категория не предусматривает выполнение дан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и 4 категории не требуе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Ограждение периметра объекта выполнено в полном объем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Акт № 7 от.27.05.2025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, так как дети доступа не имею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отсутствует, так как дети доступа не имеют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подключен 1 компьютер, контент-фильтр не имеется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не проводится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МКДОУ АМО Ачитский детский сад «Улыбка» Прокиной М.Г Приказ № 341 от 26.05.2024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КДОУ АМО Ачитский детский сад «Улыбка» Приказ №352 от 27.05.2024г «О назначении ответственного за работу по профилактике детского дорожного-травматизм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еревозки не осуществляютс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имеется </w:t>
            </w:r>
          </w:p>
          <w:p>
            <w:pPr>
              <w:pStyle w:val="Normal"/>
              <w:rPr/>
            </w:pPr>
            <w:r>
              <w:rPr/>
              <w:t>2) утверждён 2022г.</w:t>
            </w:r>
          </w:p>
          <w:p>
            <w:pPr>
              <w:pStyle w:val="Normal"/>
              <w:rPr/>
            </w:pPr>
            <w:r>
              <w:rPr/>
              <w:t>3) согласован 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согласован 2022г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име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имеется,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имеется, удовлетворите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Приказ № 12 от 10.01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от 11.07.2022г на 2022- 2025г, зарегистрирован «Красноуфимским центром занятости» 17.08.2022г №26- К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протокол № 33187 от12.02.2025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ротокол №5 от 03.03.2025г. утверждено директором МКДОУ АМО Ачитский детский сад «Улыбка» Прокиной М.Г приказ №132 от 03.03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15</w:t>
            </w:r>
          </w:p>
          <w:p>
            <w:pPr>
              <w:pStyle w:val="Normal"/>
              <w:autoSpaceDE w:val="false"/>
              <w:rPr/>
            </w:pPr>
            <w:r>
              <w:rPr/>
              <w:t>2)15</w:t>
            </w:r>
          </w:p>
          <w:p>
            <w:pPr>
              <w:pStyle w:val="Normal"/>
              <w:autoSpaceDE w:val="false"/>
              <w:rPr/>
            </w:pPr>
            <w:r>
              <w:rPr/>
              <w:t>3)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4)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Liberation Serif"/>
              </w:rPr>
            </w:pPr>
            <w:r>
              <w:rPr>
                <w:rFonts w:cs="Liberation Serif" w:ascii="Calibri" w:hAnsi="Calibri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Частичное оштукатуривание потолка и побелка, стен групповых и пищеблока, прачечной, покраска на прогулочных площадках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4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Полная замена систем: водоснабжения, канализации, электропроводки электрооборудования, замена пола, ремонт пищеблока.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5T09:55:00Z</dcterms:modified>
  <cp:revision>38</cp:revision>
  <dc:subject/>
  <dc:title> </dc:title>
</cp:coreProperties>
</file>